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екту закона Новосибирской области «О внесении изменений в отдельные законы Новосибирской области в сфере налогообложения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оект закона Новосибирской области «О внесении изменений в отдельные законы Новосибирской области в сфере налогообложения» (далее – проект закона) разработан в связи с прекращением действия с 1 января 2021 года системы налогообложения в виде единого налога на вмененный доход по отдельным видам деятельности (далее – ЕНВД) </w:t>
      </w:r>
      <w:r>
        <w:rPr/>
        <w:t xml:space="preserve">в соответствии с пунктом 8 статьи 5 Федерального закона от 29 июня 2012 года № 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в связи с изменениями, внесенными в Налоговый кодекс Российской Федерации Федеральным законом от 6 февраля 2020 года </w:t>
        <w:br/>
        <w:t>№ 8-ФЗ «О внесении изменений в статьи 346.43 и 346.45 части второй Налогового кодекса Российской Федерации», изменениями, внесенными в Федеральный закон от 29 декабря 2014 года №</w:t>
      </w:r>
      <w:r>
        <w:rPr>
          <w:lang w:val="en-US"/>
        </w:rPr>
        <w:t> </w:t>
      </w:r>
      <w:r>
        <w:rPr/>
        <w:t xml:space="preserve">477-ФЗ «О внесении изменений в часть вторую Налогового кодекса Российской Федерации», а также </w:t>
      </w:r>
      <w:r>
        <w:rPr>
          <w:szCs w:val="28"/>
        </w:rPr>
        <w:t>введением законодательством Российской Федерации общих требований к оценке налоговых расходов Российской Федерации, субъектов Российской Федерации и муниципальных образ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ью проекта закона является актуализация патентной системы налогообложения (далее – ПСН), действующей на территории Новосибирской области, за счет приведения перечня видов предпринимательской деятельности, в отношении которых может применяться ПСН, в соответствие с перечнем, утвержденным Налоговым кодексом Российской Федерации, а также продление действия налоговой ставки в размере 0% для впервые зарегистрированных налогоплательщиков – индивидуальных предпринимателей, применяющих патентную или упрощенную системы налогообложения. Помимо этого, региональное законодательство в части оценки эффективности налоговых расходов приводится в соответствие с бюджетным законодательством Российской Федерации и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В целях выработки единой позиции по вопросу актуализации положений Закона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далее – Закон № 142-ОЗ) в части ПСН была создана рабочая группа, в состав которой вошли представители комитета Законодательного Собрания Новосибирской области по бюджетной, финансово-экономической политике и собственности, Управления Федеральной налоговой службы по Новосибирской области, профильных областных исполнительных органов государственной власти Новосибирской области (министерство промышленности, торговли и развития предпринимательства Новосибирской области, министерство транспорта и дорожного хозяйства Новосибирской области, министерство экономического развития Новосибирской области, департамент имущества и земельных отношений Новосибирской области), департамента финансов и налоговой политики мэрии города Новосибирска, управления потребительского рынка мэрии города Новосибирска, а также общественных организаций, представляющих интересы предпринимательского сообщества (комитет Союза «Новосибирская торгово-промышленная палата» по аудиту и консалтингу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закона расширяется дополнительный перечень видов предпринимательской деятельности, в отношении которых может применяться патентная система, за счет включения в него видов предпринимательской деятельности, применение которых осуществляется в рамках ЕНВД. Помимо этого, проектом закона по отдельным видам предпринимательской деятельности на основании подпункта 4 пункта 8 статьи 346.43 Налогового кодекса Российской Федерации увеличивается максимальный размер потенциально возможного к получению индивидуальным предпринимателем годового дохода, а на основании пункта 9 статьи 346.43 Налогового кодекса Российской Федерации устанавливается необходимость корректировки максимального размера потенциально возможного к получению индивидуальным предпринимателем годового дохода на коэффициент-дефлятор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Вместе с этим, произведен расчет новых и корректировка действующих размеров потенциального возможного к получению индивидуальным предпринимателем годового дохода (далее – ПВГД), исходя из которого рассчитывается величина налога, уплачиваемая индивидуальным предпринимателе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- на основании информации, полученной от организаций, осуществляющих услуги по реализации и сдаче в аренду недвижимого имущества, уменьшен размер ПВГД с 1 квадратного метра по видам деятельности по сдаче в аренду нежилых помещений и земельных участк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- с целью повышения заинтересованности налогоплательщиков в получении патентов, в том числе по видам деятельности в сфере сельскохозяйственного производства, растениеводства, животноводства и ремесленного производства, уменьшен размер ПВГД по видам деятельности, указанным в строках 34, 49, 50 ,51 ,52, 53, 54, 56, 57, 64 приложения 1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 виду деятельности по резке, обработке и отделке камня для памятников размер ПВГД увеличен с целью недопущения значительного снижения доходов местных бюджетов в связи с переходом налогоплательщиков ЕНВД на применение ПСН, поскольку при осуществлении данного вида деятельности на ЕНВД один налогоплательщик, в среднем, уплачивает значительно большую сумму налога, чем один налогоплательщик на ПСН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 дополнительным видам деятельности, указанным в строках 3, 6 – 9, 11, 12, 15 – 18, 25</w:t>
      </w:r>
      <w:r>
        <w:rPr>
          <w:rFonts w:cs="Nirmala UI" w:ascii="Calibri" w:hAnsi="Calibri"/>
          <w:szCs w:val="28"/>
        </w:rPr>
        <w:t> </w:t>
      </w:r>
      <w:r>
        <w:rPr>
          <w:szCs w:val="28"/>
        </w:rPr>
        <w:t>– 30 приложения 2 размеры ПВГД установлены исходя из средней суммы исчисленного налога на одного наемного работника (с учетом индивидуального предпринимателя) по соответствующим видам деятельности, осуществляемым в рамках применения ЕНВД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 иным дополнительным видам деятельности размеры ПВГД установлены на уровне аналогичных действующих видов предпринимательск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этом, два из четырех дополнительных видов деятельности (услуги копировально-множительные по индивидуальному заказу населения, услуги по подготовке документов и прочие услуги по обеспечению деятельности офиса) исключаются в связи с введением нового дополнительного вида деятельности «Деятельность по фотокопированию и подготовке документов и прочая специализированная вспомогательная деятельность по обеспечению деятельности офиса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лях исключения возможности несправедливого налогообложения, при котором собственники крупных нежилых помещений не уплачивают налог с суммы патента, превышающего максимальный размер ПВГД (10 млн рублей по проекту закона с корректировкой на коэффициент-дефлятор), проектом закона также вводится ограничение общей площади сдаваемых в аренду нежилых помещений, принадлежащих индивидуальному предпринимателю на праве собственности, при осуществлении вида деятельности, указанного в пункте 19.2 «Сдача в аренду нежилых помещений, принадлежащих индивидуальному предпринимателю на праве собственности» приложения 1, в размере 1000 квадратных мет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Изменениями, внесенными в Налоговый кодекс Российской Федерации Федеральным законом от 31 июля 2020 года № 266-ФЗ «О внесении изменений в главу 26-2 части второй Налогового кодекса Российской Федерации и статью 2 Федерального закона «О внесении изменений в часть вторую Налогового кодекса Российской Федерации», продлевается право субъектов по установлению налоговой ставки в размере 0% для впервые зарегистрированных налогоплательщиков – индивидуальных предпринимателей, применяющих патентную или упрощенную системы налогообложения, и осуществляющих виды предпринимательской деятельности в производственной, социальной, научной и бытовой сферах деятельности. Вследствие этого проектом закона продлевается действие налоговой ставки в размере 0% на территори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 В части оценки эффективности налоговых льгот в Новосибирской области в соответствии со статьей 174.3 Бюджетного кодекса Российской Федерации, постановлением Правительства Российской Федерации от 22 июня 2019 года № 796 «Об общих требованиях к оценке налоговых расходов субъектов Российской Федерации и муниципальных образований» принято постановление Правительства Новосибирской области от 28 октября 2019 года № 418-п, которым установлен Порядок формирования перечня налоговых расходов Новосибирской области и оценки налоговых расходов Новосибирской области (далее – Порядок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шеуказанная норма Бюджетного кодекса Российской Федерации не предполагает дополнительного правового регулирования на уровне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этим Закон № 142-ОЗ приводится в соответствие с бюджетным законодательством Российской Федерации и нормативными правовыми актами, регулирующими бюджетные правоотношения в части оценки эффективности налоговых рас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ом закона признаются утратившими силу нормы в части анализа (оценки) эффективности предоставления налоговых льгот отдельным категориям налогоплательщиков Новосибирской области (статьи 6.5, 6.1.3, 7.1.3, 8.14 </w:t>
        <w:br/>
        <w:t>Закона № 142-ОЗ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рядком кураторы налоговых расходов осуществляют комплекс мероприятий по оценке объемов налоговых расходов Новосибирской области, обусловленных льготами, предоставленными плательщикам, включая оценку их эффективности. Министерство финансов и налоговой политики Новосибирской области обобщает результаты такой оценки, направляет их с предложениями по неэффективным налоговым расходам Новосибирской области ежегодно до 1 октября Губернатору Новосибирской области и в Законодательное Собрание Новосибир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 По результатам оценки эффективности налоговых льгот проектом закона предлагается к отмене невостребованная льгота по налогу на прибыль организаций, предоставленная статьей 8.12.1 Закона № 142-ОЗ учреждениям уголовно – исполнительной системы Новосибирской области (далее – учреждения УИС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 2011 года согласно Федеральному закону от 8 мая 2010 года № 83-ФЗ </w:t>
        <w:br/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чреждения УИС стали федеральными казенными учрежд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дпунктом 33.1 пункта 1 статьи 251 Налогового кодекса Российской Федерации доходы, полученные от оказания казенными учреждениями государственных (муниципальных) услуг, а также полученные при исполнении ими государственных (муниципальных) функций, не учитываются при определении налоговой базы по налогу на прибыль организ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нако, налоговые органы длительное время не считали исполнение требований уголовно-исполнительного законодательства Российской Федерации об обязательном привлечении осужденных к труду государственной функцией Главного управления Федеральной службы исполнения наказаний России по Новосибирской области (далее – ГУФСИН России по НСО) и учитывали доходы, полученные казенными учреждениями УИС, при определении налоговой базы по налогу на прибыль организ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ющая в настоящее время судебная практика свидетельствует о признании исполнения требований уголовно-исполнительного законодательства Российской Федерации об обязательном привлечении осужденных к труду государственной функцией ГУФСИН России по НСО, в связи с чем доходы, полученные казенными учреждениями УИС, не учитываются при определении налоговой базы по налогу на прибыль. Вследствие этого у данных учреждений не возникает обязанности по уплате налога на прибыль организаций в бюджетную систему Российской Федерации и, соответственно, рассматриваемая льгота оказалась невостребованной и потеряла свою актуально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лишь одно учреждение УИС (ФКУ ИК-14) ошибочно уплатило налог на прибыль и, соответственно, воспользовалось льготой (в 2017 году льготой пользовались 13 учреждений, в 2016 году – 10 учреждений). В 2019 году ошибочно уплаченная сумма налога на прибыль организаций была возвращена на расчетный счет учреждения в полном объем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принятием Федерального закона от 31 июля 2020 года № 265-ФЗ «О внесении изменений в часть вторую Налогового кодекса Российской Федерации» (далее – Закон № 265-ФЗ) проектом закона предлагается отменить льготу по налогу на прибыль организаций, предоставленную статьей 8.12.2 Закона № 142-ОЗ организациям, осуществляющим деятельность в области информационных технологий (размер ставки по налогу на прибыль организаций, подлежащему зачислению в бюджет Новосибирской области, снижен до 13,5%)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коном № 265-ФЗ в целях реализации мер поддержки, объявленных Президентом Российской Федерации Путиным В.В. 23 июня 2020 года, в том числе по поддержке IT-компаний, с 1 января 2021 года для российских организаций, осуществляющих деятельность в области информационных технологий, разрабатывающих и реализующих разработанные ими программы для ЭВМ, базы данных на материальном носителе или в форме электронного документа по каналам связи независимо от вида договора и (или) оказывающих услуги (выполняющих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авливающих, тестирующих и сопровождающих программы для ЭВМ, баз данных, налоговая ставка по налогу на прибыль, подлежащему зачислению в бюджеты субъектов Российской Федерации, устанавливается в размере 0%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кон № 142-ОЗ дублирует нормы Закона № 265-ФЗ в части установления преференций для IT-компаний (за исключением выполнения условия для применения нулевой ставки по налогу на прибыль организаций по среднесписочной численности работников организации – должна составлять не менее семи человек)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итывая, что нормы федерального законодательства устанавливают более льготные условия для налогоплательщиков IT-бизнеса, считаем целесообразным отменить действие п. 8.12.2 Закона № 142-О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пяти статей. Статьей 1 вносятся соответствующие изменения в Закон № 142-ОЗ. Статьей 2 вносится изменение в Закон Новосибирской области от 30 июня 2015 года № 572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ьей 3 вносится изменение в Закон Новосибирской области от 23 ноября 2015 года № 10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ьей 4 вносится изменение в Закон Новосибирской области от 29 мая 2017 года № 166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ей 5 устанавливается порядок вступления закона в силу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закона в соответствии с частью 2 статьи 7.1 Закона Новосибирской области от 25 декабря 2006 года № 80-ОЗ «О нормативных правовых актах Новосибирской области» подлежит оценке регулирующего воздействия, поскольку устанавливает, изменяет обязанности</w:t>
      </w:r>
      <w:r>
        <w:rPr/>
        <w:t xml:space="preserve"> </w:t>
      </w:r>
      <w:r>
        <w:rPr>
          <w:szCs w:val="28"/>
        </w:rPr>
        <w:t>субъектов предпринимательской деятель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– </w:t>
      </w:r>
    </w:p>
    <w:p>
      <w:pPr>
        <w:pStyle w:val="ConsNormal"/>
        <w:tabs>
          <w:tab w:val="clear" w:pos="720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53:00Z</dcterms:created>
  <dc:creator>User</dc:creator>
  <dc:description/>
  <cp:keywords/>
  <dc:language>en-US</dc:language>
  <cp:lastModifiedBy>Литвинов Денис Григорьевич</cp:lastModifiedBy>
  <cp:lastPrinted>2020-10-02T16:38:00Z</cp:lastPrinted>
  <dcterms:modified xsi:type="dcterms:W3CDTF">2020-10-14T05:29:00Z</dcterms:modified>
  <cp:revision>73</cp:revision>
  <dc:subject/>
  <dc:title/>
</cp:coreProperties>
</file>